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Общий план действий </w:t>
      </w:r>
      <w:r>
        <w:rPr>
          <w:sz w:val="28"/>
          <w:szCs w:val="28"/>
          <w:lang w:val="en-US"/>
        </w:rPr>
        <w:t>по дом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роить одноэтажную пристройку из кирпича (3,77 х 5,50) к задней стене дом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лкон на 2 этаже и веранда на первом, размером 4 х 3 метр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амин </w:t>
      </w:r>
      <w:r>
        <w:rPr>
          <w:b/>
          <w:sz w:val="28"/>
          <w:szCs w:val="28"/>
          <w:u w:val="single"/>
        </w:rPr>
        <w:t>тепловой</w:t>
      </w:r>
      <w:r>
        <w:rPr>
          <w:sz w:val="28"/>
          <w:szCs w:val="28"/>
        </w:rPr>
        <w:t xml:space="preserve"> построит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нять заднюю стену до уровня остальных стен примерно на метр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делать перекрытия между 2 этажом и чердако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обрать старую крышу и построить новую крышу</w:t>
      </w:r>
      <w:r>
        <w:rPr>
          <w:sz w:val="28"/>
          <w:szCs w:val="28"/>
          <w:lang w:val="uk-UA"/>
        </w:rPr>
        <w:t xml:space="preserve"> дома</w:t>
      </w:r>
      <w:r>
        <w:rPr>
          <w:sz w:val="28"/>
          <w:szCs w:val="28"/>
        </w:rPr>
        <w:t>, покрыть словацкой матовой металлочерепицей (в пристройке - тоже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вести отопление (двухконтурный котел в пристройке и радиаторы в доме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вести воду из колодца в дом (насос поставить в пристройке) и развести, поставить раковины, унитазы, ванну, душевые кабины. (ванная комната на 1 этаже – ванна, раковина, душевая кабина,  слив уже есть), (кухня – раковина), (туалет - унитаз). Второй этаж – санузел (душевая кабина, унитаз, умывальник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ы и отделка первого этажа (в двух комнатах – деревянная вагонка, коридор и  кухня – что-то вроде накатки). Кафель в ванной и туалете доверху, в кухне - рабочая зо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вить перегородки на 2 этаж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ы на 2 этаже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тделка 2 этажа – деревянная вагонка, сантехника, электри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ружная отделка дома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града участка (по фасаду 20,5 м – профнастил без кирпичных колонн, остальное по периметру длина 101 м + 20,5 м + 101 м – сетка-рабица высотой 2 метра)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роить деревянную лестницу на 2 этаж. Материал - ясень или бук (светлое дерево). Ширина - 95 см, 9 ступенек глубиной 25 см и высотой 20 см наверх, 9-я ступенька - площадка 1 метр на 1 метр. Поворот на 90 градусов. И еще 8 ступенек глубиной по 28 см и высотой 16 см. Последняя ступенька - лестничная клетка. Перила с одной стороны. Балясины простые точеные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86995</wp:posOffset>
            </wp:positionV>
            <wp:extent cx="2628900" cy="2457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0:24:00Z</dcterms:created>
  <dc:creator>FuckYouBill</dc:creator>
  <dc:description/>
  <cp:keywords/>
  <dc:language>en-US</dc:language>
  <cp:lastModifiedBy>s.helemskiy</cp:lastModifiedBy>
  <dcterms:modified xsi:type="dcterms:W3CDTF">2012-03-26T13:51:00Z</dcterms:modified>
  <cp:revision>12</cp:revision>
  <dc:subject/>
  <dc:title>Общий план действий по Карапузу</dc:title>
</cp:coreProperties>
</file>